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232090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791175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